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9» янва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4/350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08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ачановой Елены Пет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08, включенным в резерв состава участковой избирательной комиссии избирательного участка № 23-0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08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08 с правом решающего голоса Качановой Елене Петр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1511" w:hRule="atLeast"/>
        </w:trPr>
        <w:tc>
          <w:tcPr>
            <w:tcW w:w="56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19» января 2024 года № 64/350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ова Елена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ТИК-СА Правобережный</cp:lastModifiedBy>
  <cp:lastPrinted>2024-01-18T17:12:00Z</cp:lastPrinted>
  <dcterms:modified xsi:type="dcterms:W3CDTF">2024-01-18T14:14:00Z</dcterms:modified>
  <cp:revision>45</cp:revision>
  <dc:subject/>
  <dc:title>ТЕРРИТОРИАЛЬНАЯ ИЗБИРАТЕЛЬНАЯ  КОМИССИЯ</dc:title>
</cp:coreProperties>
</file>